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50"/>
        <w:gridCol w:w="1133"/>
        <w:gridCol w:w="3300"/>
        <w:gridCol w:w="1517"/>
      </w:tblGrid>
      <w:tr>
        <w:trPr>
          <w:tblHeader w:val="true"/>
          <w:trHeight w:val="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Číslo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dán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btížnost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Řešení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droj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bude přiděleno 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hká, střední, těž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ab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veďte zdroj nebo napište „autorská úloha“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color w:val="000000"/>
              </w:rPr>
              <w:t>Po apokalypse se v jednom z dolů na železo stala zajímavá věc. Jedna z jeskyní, které již byly vytěžené se začala plnit železem. První den se objevila jedna hrouda železa, druhý přibyly dvě hroudy, třetí den čtyři, každý den se množství navýšilo o dvojnásobek množství předchozího dne. Až šedesátý den byla jeskyně plná. Který den byla plná z poloviny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ěž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color w:val="000000"/>
              </w:rPr>
              <w:t>Jelikož se každý den množství rudy zdvojnásobí, polovina jeskyně je plná 59 dne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praveno, odposlechnuto během studia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color w:val="000000"/>
              </w:rPr>
              <w:t>Rozdělte číslo 13 na dvě osmičky pomocí jedné rovné čáry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třední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color w:val="000000"/>
              </w:rPr>
              <w:t xml:space="preserve">Číslo třináct napíšeme římsky jako </w:t>
            </w:r>
            <w:r>
              <w:rPr>
                <w:color w:val="008000"/>
              </w:rPr>
              <w:t>XIII</w:t>
            </w:r>
            <w:r>
              <w:rPr>
                <w:color w:val="000000"/>
              </w:rPr>
              <w:t xml:space="preserve"> a rozdělíme vodorovnou čarou v prostředku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praveno, odposlechnuto během studia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color w:val="000000"/>
              </w:rPr>
              <w:t xml:space="preserve">Mějme tři vozíky s železem za sebou, v každém je o jedna více železa než v předchozím. když sečteme množství ve všech třech vozících, vydělíme jej dvěma a vynásobíme sedmi, vyjde nám </w:t>
            </w:r>
            <w:r>
              <w:rPr>
                <w:color w:val="0D0D0D"/>
              </w:rPr>
              <w:t>168</w:t>
            </w:r>
            <w:r>
              <w:rPr>
                <w:color w:val="000000"/>
              </w:rPr>
              <w:t>. Určete kolik je v nejplnějším vozíku železa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h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/>
              <w:ind w:hanging="0"/>
              <w:jc w:val="left"/>
              <w:rPr>
                <w:rFonts w:eastAsia="Times New Roman"/>
                <w:color w:val="0D0D0D"/>
                <w:szCs w:val="24"/>
                <w:lang w:eastAsia="cs-CZ"/>
              </w:rPr>
            </w:pPr>
            <w:r>
              <w:rPr>
                <w:rFonts w:eastAsia="Times New Roman"/>
                <w:color w:val="0D0D0D"/>
                <w:szCs w:val="24"/>
                <w:lang w:eastAsia="cs-CZ"/>
              </w:rPr>
              <w:t>168:7 = 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/>
              <w:ind w:hanging="0"/>
              <w:jc w:val="left"/>
              <w:rPr>
                <w:rFonts w:eastAsia="Times New Roman"/>
                <w:color w:val="0D0D0D"/>
                <w:szCs w:val="24"/>
                <w:lang w:eastAsia="cs-CZ"/>
              </w:rPr>
            </w:pPr>
            <w:r>
              <w:rPr>
                <w:rFonts w:eastAsia="Times New Roman"/>
                <w:color w:val="0D0D0D"/>
                <w:szCs w:val="24"/>
                <w:lang w:eastAsia="cs-CZ"/>
              </w:rPr>
              <w:t>24 * 2 = 4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/>
              <w:ind w:hanging="0"/>
              <w:jc w:val="left"/>
              <w:rPr>
                <w:rFonts w:eastAsia="Times New Roman"/>
                <w:color w:val="0D0D0D"/>
                <w:szCs w:val="24"/>
                <w:lang w:eastAsia="cs-CZ"/>
              </w:rPr>
            </w:pPr>
            <w:r>
              <w:rPr>
                <w:rFonts w:eastAsia="Times New Roman"/>
                <w:color w:val="0D0D0D"/>
                <w:szCs w:val="24"/>
                <w:lang w:eastAsia="cs-CZ"/>
              </w:rPr>
              <w:t>48:3 = 16</w:t>
            </w:r>
          </w:p>
          <w:p>
            <w:pPr>
              <w:pStyle w:val="Normal"/>
              <w:snapToGrid w:val="false"/>
              <w:ind w:hanging="0"/>
              <w:rPr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  <w:lang w:eastAsia="cs-CZ"/>
              </w:rPr>
              <w:t>16 + 1 = 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utorská úloha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Stojíš s kamarády u obchodu s jídlem, chcete se dostat k dolu na železo, trojúhelníky jsou rovnostranné. Jak dlouhá bude cesta? (Důl na železo je v polovině strany.)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1875" cy="3597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359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h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136+52+77+38,5 =303,5 m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utorská úloh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50"/>
        <w:gridCol w:w="1133"/>
        <w:gridCol w:w="3300"/>
        <w:gridCol w:w="1517"/>
      </w:tblGrid>
      <w:tr>
        <w:trPr>
          <w:trHeight w:val="1505" w:hRule="atLeast"/>
        </w:trPr>
        <w:tc>
          <w:tcPr>
            <w:tcW w:w="817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razil jsi s kamarády na zvláštní tabulku: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jc w:val="center"/>
              <w:rPr/>
            </w:pPr>
            <w:r>
              <w:rPr/>
              <w:object w:dxaOrig="3630" w:dyaOrig="33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1.5pt;height:165pt" filled="f" o:ole="">
                  <v:imagedata r:id="rId4" o:title=""/>
                </v:shape>
                <o:OLEObject Type="Embed" ProgID="" ShapeID="ole_rId3" DrawAspect="Content" ObjectID="_1211903558" r:id="rId3"/>
              </w:objec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/>
            </w:pPr>
            <w:r>
              <w:rPr/>
              <w:t xml:space="preserve">Doplňte do ní čísla tak, aby součet v řádcích byl stejný jako ve sloupečcích a diagonálách. </w:t>
            </w:r>
          </w:p>
        </w:tc>
        <w:tc>
          <w:tcPr>
            <w:tcW w:w="1133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třední</w:t>
            </w:r>
          </w:p>
        </w:tc>
        <w:tc>
          <w:tcPr>
            <w:tcW w:w="3300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lní řádek napoví, že součet má být 34, doplněná čísla zleva shora: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, 12, 10, 11</w:t>
            </w:r>
          </w:p>
        </w:tc>
        <w:tc>
          <w:tcPr>
            <w:tcW w:w="1517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lezeno, mezi magickými čtverci 4 řádu (pracovní listy Jihočeské univerzity)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pojte body čtyřmi rovnými čarami.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/>
              <w:drawing>
                <wp:inline distT="0" distB="0" distL="0" distR="0">
                  <wp:extent cx="2161540" cy="21615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216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ěžká</w:t>
            </w:r>
          </w:p>
        </w:tc>
        <w:tc>
          <w:tcPr>
            <w:tcW w:w="3300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/>
              <w:drawing>
                <wp:inline distT="0" distB="0" distL="0" distR="0">
                  <wp:extent cx="1952625" cy="1952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7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Internet, klasická úloha z klokana. 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color w:val="000000"/>
                <w:sz w:val="22"/>
                <w:shd w:fill="FFFFFF" w:val="clear"/>
              </w:rPr>
              <w:t>Máte dva džbány, pětilitrový a třílitrový, a neomezený zdroj vody. Dokážete odměřit čtyři litry?</w:t>
            </w:r>
          </w:p>
        </w:tc>
        <w:tc>
          <w:tcPr>
            <w:tcW w:w="1133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color w:val="000000"/>
                <w:sz w:val="22"/>
                <w:shd w:fill="FFFFFF" w:val="clear"/>
              </w:rPr>
              <w:t>Naplnit třílitrový džbán, přelít do pětilitrového.</w:t>
            </w:r>
            <w:r>
              <w:rPr>
                <w:color w:val="000000"/>
                <w:sz w:val="22"/>
              </w:rPr>
              <w:br/>
            </w:r>
            <w:r>
              <w:rPr>
                <w:color w:val="000000"/>
                <w:sz w:val="22"/>
                <w:shd w:fill="FFFFFF" w:val="clear"/>
              </w:rPr>
              <w:t>Znovu naplnit třílitrový, dolít z něj pětilitrový. Protože v něm už 3 litry byly, tak nám v třílitrovém zbyde jeden litr.</w:t>
            </w:r>
            <w:r>
              <w:rPr>
                <w:color w:val="000000"/>
                <w:sz w:val="22"/>
              </w:rPr>
              <w:br/>
            </w:r>
            <w:r>
              <w:rPr>
                <w:color w:val="000000"/>
                <w:sz w:val="22"/>
                <w:shd w:fill="FFFFFF" w:val="clear"/>
              </w:rPr>
              <w:t>Vylijeme pětilitrový, nalijeme do něj odměřený litr a přidáme další tři.</w:t>
            </w:r>
          </w:p>
        </w:tc>
        <w:tc>
          <w:tcPr>
            <w:tcW w:w="1517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Hádanky atropin, dostupné z: http://hadanky.atropin.cz/hadanky-a-hlavolamy--mereni-a-vazeni--dva-dzbany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Vrtačka a vrták stojí dohromady 2600kč, vrtačka je o 2000kč dražší než vrták, kolik stojí vrták? </w:t>
            </w:r>
          </w:p>
        </w:tc>
        <w:tc>
          <w:tcPr>
            <w:tcW w:w="1133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Vrtačka + vrták = 2600Kč,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 w:val="22"/>
                <w:szCs w:val="24"/>
              </w:rPr>
              <w:t>Vrtačka = vrták + 2000kč,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 w:val="22"/>
                <w:szCs w:val="24"/>
              </w:rPr>
              <w:t>Tedy, vrták + 2000Kč + vrták = 2600Kč,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Tedy 2x vrták = 600Kč a 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x vrták = 300Kč</w:t>
            </w:r>
          </w:p>
        </w:tc>
        <w:tc>
          <w:tcPr>
            <w:tcW w:w="1517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utorská úloha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276" w:right="67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zmezerChar">
    <w:name w:val="Bez mezer Char"/>
    <w:qFormat/>
    <w:rPr>
      <w:rFonts w:eastAsia="Times New Roman"/>
      <w:sz w:val="22"/>
      <w:lang w:bidi="ar-SA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ZhlavChar">
    <w:name w:val="Záhlaví Char"/>
    <w:qFormat/>
    <w:rPr>
      <w:rFonts w:ascii="Times New Roman" w:hAnsi="Times New Roman" w:eastAsia="Calibri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cs-CZ" w:eastAsia="zh-CN" w:bidi="ar-SA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right="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Kurziva">
    <w:name w:val="kurziva"/>
    <w:basedOn w:val="Normal"/>
    <w:qFormat/>
    <w:pPr>
      <w:spacing w:lineRule="auto" w:line="240" w:before="0" w:after="360"/>
      <w:ind w:left="0" w:right="0" w:hanging="0"/>
      <w:jc w:val="right"/>
    </w:pPr>
    <w:rPr>
      <w:rFonts w:ascii="Calibri" w:hAnsi="Calibri" w:cs="Calibri"/>
      <w:i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0:23:00Z</dcterms:created>
  <dc:creator>Barča</dc:creator>
  <dc:description/>
  <cp:keywords/>
  <dc:language>en-US</dc:language>
  <cp:lastModifiedBy>Jakub Kněžourek</cp:lastModifiedBy>
  <dcterms:modified xsi:type="dcterms:W3CDTF">2019-03-17T10:23:00Z</dcterms:modified>
  <cp:revision>2</cp:revision>
  <dc:subject/>
  <dc:title/>
</cp:coreProperties>
</file>